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883/ 850.25.000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1 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b/>
              </w:rPr>
              <w:t>Подарки детям работников АО «Петербургская сбытовая компания» к Новому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4» октября 2025г. 09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4» октябр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</w:rPr>
              <w:t>964 107,84</w:t>
            </w:r>
            <w:r>
              <w:rPr>
                <w:rFonts w:cs="Liberation Serif" w:ascii="Liberation Serif" w:hAnsi="Liberation Serif"/>
                <w:i/>
                <w:color w:val="548DD4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" w:name="_Hlk192849664"/>
            <w:bookmarkEnd w:id="1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0:4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4:09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отклонить заявку участника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>
          <w:rFonts w:cs="Liberation Serif" w:ascii="Liberation Serif" w:hAnsi="Liberation Serif"/>
        </w:rPr>
        <w:t xml:space="preserve">Предлагается признать заявку участника удовлетворяющей требованиям закупки в соответствии со Сводным отчетом Экспертной группы (приложение № 1 к протоколу). </w:t>
      </w:r>
      <w:bookmarkEnd w:id="2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лонить заявку участника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у участника удовлетворяющей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21:00Z</dcterms:created>
  <dc:creator/>
  <dc:description/>
  <cp:keywords/>
  <dc:language>en-US</dc:language>
  <cp:lastModifiedBy/>
  <dcterms:modified xsi:type="dcterms:W3CDTF">2025-10-14T06:21:00Z</dcterms:modified>
  <cp:revision>1</cp:revision>
  <dc:subject/>
  <dc:title>Протокол вскрытия конвертов</dc:title>
</cp:coreProperties>
</file>